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32257040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2"/>
      </w:tblGrid>
      <w:tr>
        <w:trPr>
          <w:trHeight w:val="397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5/2026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Seminaria  – 10 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WS  –  10h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https://www.pum.edu.pl/studenci/informacje_z_jednostek/</w:t>
              <w:br/>
              <w:t>wnoz/katedra_medycyny_spolecznej/zaklad_medycyny_spolecznej_i_zdrowia_publicznego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92"/>
        <w:gridCol w:w="5637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 Zapoznanie studentów z zasadami funkcjonowania rodziny, grup społecznych, instytucji i społeczności lokalnych oraz ich znaczeniem w procesach socjalizacji i kształtowaniu sytuacji zdrowotnej jednostki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Omówienie zjawisk dewiacji i patologii społecznych (w tym patologii dziecięcej) oraz problemu dyskryminacji w wymiarze społecznym, kulturowym, etnicznym i ze względu na płeć czy wiek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Ukazanie wpływu nierówności społecznych, postaw wobec zdrowia i różnorodności religijnej na funkcjonowanie jednostki, rodziny i systemu ochrony zdrowia oraz kształtowanie umiejętności diagnozowania czynników ryzyka i proponowania działań przeciwdziałających dysfunkcjom społecznym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Korzystanie z aktualnej wiedzy, organizowanie pracy własnej. Umiejętność pracy w zespole i współpracy </w:t>
              <w:br/>
              <w:t>z innymi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</w:t>
            </w:r>
            <w:r>
              <w:rPr/>
              <w:t>wiadomość konieczności ustawicznego kształcenia się. Wrażliwość na niesienie pomocy innym, kultura osobist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882"/>
        <w:gridCol w:w="472"/>
        <w:gridCol w:w="708"/>
        <w:gridCol w:w="469"/>
        <w:gridCol w:w="146"/>
        <w:gridCol w:w="426"/>
        <w:gridCol w:w="425"/>
        <w:gridCol w:w="504"/>
        <w:gridCol w:w="236"/>
        <w:gridCol w:w="486"/>
        <w:gridCol w:w="612"/>
        <w:gridCol w:w="616"/>
        <w:gridCol w:w="332"/>
        <w:gridCol w:w="72"/>
        <w:gridCol w:w="10"/>
      </w:tblGrid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ć pojęcia oraz zasady funkcjonowania rodziny, grupy, organizacji, instytucji, populacji, społeczności i ekosystemu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2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ać wybrane obszary odrębności kulturowych i religijnych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W13. 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ć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 interakcji społecznej i proces socjalizacji oraz działanie lokalnych społeczności i ekosystemu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4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finiować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jęcia dewiacji i zaburzenia, ze szczególnym uwzględnieniem patologii dziecięcej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ć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jawisko dyskryminacji społecznej, kulturowej, etnicznej oraz ze względu na płeć i wiek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ć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ktualne i prognozowane zmiany społeczne wpływające na funkcjonowanie systemu ochrony zdrowia oraz warunki wykonywania zawodu pielęgniarki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7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7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ć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tawy społeczne wobec zdrowia i systemu ochrony zdrowia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8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ć działania zapobiegające dyskryminacji, rasizmowi i dysfunkcjonalnością w różnych grupach społecznych w oparciu o zasady humanizmu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P, O, D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ć czynniki wpływające na sytuację zdrowotną jednostki w obrębie rodziny i społeczności lokalnej;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1.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, D, PP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2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3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3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4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5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6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7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7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8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2</w:t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1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jako nauka – przedmiot, geneza, teorie i metody badawcz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py i instytucje społeczne – struktura, typologie, funkcj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, B.W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 socjalizacji i role społeczne – kontrola społeczna i kultura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ina jako instytucja społeczna – funkcje, modele, zdrowie i choroba w rodzini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, B.W14, B.U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ryminacja i nierówności społeczne – uwarunkowania, przejawy, przeciwdziałanie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6, B.W17, B.U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ultura i normy społeczne a postrzeganie zdrowia i choroby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3, B.W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e aspekty zdrowia i choroby w praktyce pielęgniarskiej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7, B.W18, B.U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8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nierówności w zdrowiu – dostęp do opieki i rola personelu pielęgniarskiego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6, B.W17, B.U10, B.U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 dewiacje społeczne – ujęcie socjologiczne i znaczenie dla ochrony zdrowi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5, B.W1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komunikacji i relacji pacjent–personel medyczny – zaufanie i bariery społeczne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4, B.W18, B.U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WS: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konsekwencje problemów zdrowotnych w rodzinie – analiza przypadków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, B.W14, B.U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wybranych artykułów naukowych z zakresu socjologii zdrowia i choroby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7, B.W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enzja 2–3 artykułów naukowych dotyczących socjologicznych aspektów zdrowi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U10, B.U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racowanie programu działań edukacyjnych przeciwdziałających dyskryminacji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6, B.U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moocena potrzeb edukacyjnych i kompetencji społecznych w pracy pielęgniarki – mapa myśli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7, B.W18, B.U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GB" w:eastAsia="en-US"/>
              </w:rPr>
              <w:t xml:space="preserve">1. Giddens A., Sutton P.,W.: Socjologia. </w:t>
            </w:r>
            <w:r>
              <w:rPr>
                <w:rFonts w:eastAsia="Calibri"/>
                <w:lang w:eastAsia="en-US"/>
              </w:rPr>
              <w:t>Kluczowe pojęcia. Wydawnictwo Naukowe PWN, Warszawa 2024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własna studenta (PWS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/projektów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1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cena pozytywna z testu składającego się z 10 pytań (Student uzyskuje zaliczenie po zdobyciu minimum 6 pkt.), poprawa testu - w formie pisemnej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 opracowanych w zespołach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frekwencja - w przypadku nieobecności na seminariach/wykładach należy ją usprawiedliwić w terminie nie dłuższym niż 7 dni od ustania przyczyny nieobecności, a następnie zaliczyć zaległy materiał w terminie wskazanym przez prowadzącego. Aby przystąpić do zaliczenia przedmiotu student może mieć 2 usprawiedliwione nieobecności na zajęciach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- praca pisemna/projekt/prezentac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- dyskus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- test końcowy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8:3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12-12T18:34:00Z</dcterms:modified>
  <cp:revision>3</cp:revision>
  <dc:subject/>
  <dc:title>ZARZĄDZENIE REKTORA nr</dc:title>
</cp:coreProperties>
</file>